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DE EMPRES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PORT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DI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  <w:sz w:val="32"/>
        </w:rPr>
        <w:t>1.- INTRODUCC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- RESUMEN EJECU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DESCRIPCIÓN DEL PROYECTO: </w:t>
      </w:r>
    </w:p>
    <w:p>
      <w:pPr>
        <w:pStyle w:val="Normal"/>
        <w:rPr/>
      </w:pPr>
      <w:r>
        <w:rPr/>
        <w:t xml:space="preserve">Nombre, ubicación, actividades que realiz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DESCRIPCIÓN DEL PÚBLICO 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ción del cliente potencial, área de influencia de la empres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DESCRIPCIÓN DE NUESTRA PROPUESTA DE VALOR AÑAD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 diferencial (que nos diferencia de la competenc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PRESENTACIÓN DEL EQUIPO PROMOTO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Breve presentación de los promotores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800" w:leader="none"/>
        </w:tabs>
        <w:rPr/>
      </w:pPr>
      <w:r>
        <w:rPr/>
        <w:t>DESCRIPCIÓN DE LOS RECURSOS ELEMENTALE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ATERIALES: Inversiones, recursos necesario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PERSONALES:  (nº puestos de trabajo creados, y denominación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DESCRIPCIÓN DE DATOS FINANCIEROS Y ECONÓMICO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072"/>
        <w:gridCol w:w="1890"/>
        <w:gridCol w:w="2432"/>
      </w:tblGrid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S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S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INVERSIÓN TOTA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FINACIACIÓ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FONDOS PROPIOS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NDOS AJEN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CORTO PLAZ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LARGO PLAZ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RATIOS FINANCIER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AUTONOMI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DEPENDENCI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GARANTI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FONDO MANIOBR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SOLVENCI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LIQUIDEZ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TESORERÍ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PREVISIÓN DE VENTAS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B.A.I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RATIOS ECONÓMIC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RENTABILIDAD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ECONÓMIC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RENTABILIDAD FINANCIER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PREVISIÓN DE COSTES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PUNTO MUERTO- UMBRAL DE RENTABILIDAD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2- DESCRIPCIÓN DE LA OPORTUNIDAD DE NEGOCIO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1.1.1.- La actividad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2.- Objetivos que se desean alcanzar</w:t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3.- Misión, Visión y Valores de la empresa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3.- PRESENTACIÓN DE LOS PROMOTORE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ERO DE PROMOTORES DEL PROTECTO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1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2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3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4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- PLAN DE PRODU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- Definición del producto</w:t>
      </w:r>
    </w:p>
    <w:p>
      <w:pPr>
        <w:pStyle w:val="Normal"/>
        <w:jc w:val="both"/>
        <w:rPr/>
      </w:pPr>
      <w:r>
        <w:rPr/>
        <w:tab/>
        <w:t>2.2.- Fases  y tiempos del proceso productivo</w:t>
      </w:r>
    </w:p>
    <w:p>
      <w:pPr>
        <w:pStyle w:val="Normal"/>
        <w:jc w:val="both"/>
        <w:rPr/>
      </w:pPr>
      <w:r>
        <w:rPr/>
        <w:tab/>
        <w:t>2.3.- Temporalización: Capacidad máxima productiva</w:t>
      </w:r>
    </w:p>
    <w:p>
      <w:pPr>
        <w:pStyle w:val="Normal"/>
        <w:jc w:val="both"/>
        <w:rPr/>
      </w:pPr>
      <w:r>
        <w:rPr/>
        <w:tab/>
        <w:t>2.4.- Plan de inversiones</w:t>
      </w:r>
    </w:p>
    <w:p>
      <w:pPr>
        <w:pStyle w:val="Normal"/>
        <w:jc w:val="both"/>
        <w:rPr/>
      </w:pPr>
      <w:r>
        <w:rPr/>
        <w:tab/>
        <w:t>2.5.- Tabla de Amortizaciones</w:t>
      </w:r>
    </w:p>
    <w:p>
      <w:pPr>
        <w:pStyle w:val="Normal"/>
        <w:jc w:val="both"/>
        <w:rPr/>
      </w:pPr>
      <w:r>
        <w:rPr/>
        <w:tab/>
        <w:t>2.6.- Previsión de Gastos</w:t>
      </w:r>
    </w:p>
    <w:p>
      <w:pPr>
        <w:pStyle w:val="Normal"/>
        <w:jc w:val="both"/>
        <w:rPr/>
      </w:pPr>
      <w:r>
        <w:rPr/>
        <w:tab/>
        <w:t>2.7.- Previsión de coste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- DEFINICIÓN DEL PRODUCTO O SERVIC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Enumerar los servicios que ofreces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- FASES Y TIEMPOS DEL PROCESO PRODUCTIV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ervicio 1: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S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EMP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TIEMPOS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ervicio 2: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S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EMP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TIEMPOS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- CAPACIDAD MÁXIMA PRODUCTI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vicio 1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vicio 2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- PLAN DE INVERSIO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Cs w:val="28"/>
        </w:rPr>
        <w:t>INVERSIÓN: Es la adquisición de un elemento del inmovilizado que pasará al coste del producto a través de la</w:t>
      </w:r>
      <w:r>
        <w:rPr>
          <w:b/>
          <w:bCs/>
          <w:i/>
          <w:iCs/>
          <w:szCs w:val="28"/>
        </w:rPr>
        <w:t xml:space="preserve"> amortización </w:t>
      </w:r>
      <w:r>
        <w:rPr>
          <w:b/>
          <w:bCs/>
          <w:szCs w:val="28"/>
        </w:rPr>
        <w:t>de dicho elemen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7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CEP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STE EUROS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 INVERSION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- TABLA DE AMORTIZACIO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Cs w:val="28"/>
        </w:rPr>
        <w:t>AMORTIZACIÓN se puede entender un concepto económico en el que se incluyen la pérdida de valor que sufren los activos fijos y que, por lo tanto, va a suponer un coste para la empres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134"/>
        <w:gridCol w:w="30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Ñ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OTA AMOR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- PREVISIÓN DE GAST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GASTO: Es el consumo de un factor de producció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- PREVISIÓN DE COSTE (*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COSTE: Es el gasto valorado y aplicado al precio del product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774"/>
        <w:gridCol w:w="107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LCUL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TES FIJO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ES VARIAB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VEN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EN BRU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c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M</w:t>
            </w:r>
            <w:r>
              <w:rPr>
                <w:b/>
                <w:bCs/>
                <w:vertAlign w:val="subscript"/>
              </w:rPr>
              <w:t>Qx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M</w:t>
            </w:r>
            <w:r>
              <w:rPr>
                <w:b/>
                <w:bCs/>
                <w:vertAlign w:val="subscript"/>
              </w:rPr>
              <w:t>pts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*) ANALISIS DE COS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E TOTAL = Costes Fijos + Coste Variab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</w:rPr>
        <w:t>Costes Fijos</w:t>
      </w:r>
      <w:r>
        <w:rPr/>
        <w:t xml:space="preserve">: Son los que </w:t>
      </w:r>
      <w:r>
        <w:rPr>
          <w:b/>
        </w:rPr>
        <w:t>NO</w:t>
      </w:r>
      <w:r>
        <w:rPr/>
        <w:t xml:space="preserve"> varían en función de la cantidad producida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Costes Variable</w:t>
      </w:r>
      <w:r>
        <w:rPr/>
        <w:t xml:space="preserve">: Dependen directamente de la cantida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omic Sans MS"/>
          <w:b/>
          <w:b/>
        </w:rPr>
      </w:pPr>
      <w:r>
        <w:rPr>
          <w:rFonts w:eastAsia="Comic Sans MS"/>
          <w:b/>
        </w:rPr>
        <w:t xml:space="preserve"> 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EN BRUTO (M.B)= PV – CVunit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O COSTES VARIABLE (Rcv)= MB/P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</w:tblGrid>
      <w:tr>
        <w:trPr>
          <w:trHeight w:val="1015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PUNTOS MUER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(qx) = CFtotales / M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(px) = CFtotales / Rc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- UB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-DATOS DE UBICACIÓN 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O </w:t>
            </w:r>
          </w:p>
          <w:p>
            <w:pPr>
              <w:pStyle w:val="Normal"/>
              <w:jc w:val="both"/>
              <w:rPr/>
            </w:pPr>
            <w:r>
              <w:rPr/>
              <w:t>RAZON SOCIA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S: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X: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B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STIFICACIÓN DE LA UBIC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- PLANO DE UB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O LLEG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3.2..- PLANO DEL LO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.- PLAN DE MARKETING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- Política de Productos o Servic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ÓN DE PRODUCTOS O SERVIC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CIOS AMPLIADOS O COMPLEMENTARI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ESENTACIÓ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LIDAD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RANTIZA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ZOS ENTREGA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  <w:t>Nombre Corporativo = Nombre de la Empresa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  <w:t>Marca = Nombre del Producto 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  <w:tab/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</w:r>
    </w:p>
    <w:p>
      <w:pPr>
        <w:pStyle w:val="Normal"/>
        <w:rPr>
          <w:rFonts w:cs="Times New Roman"/>
          <w:vanish/>
          <w:color w:val="000000"/>
          <w:sz w:val="28"/>
          <w:szCs w:val="14"/>
        </w:rPr>
      </w:pPr>
      <w:r>
        <w:rPr>
          <w:rFonts w:cs="Times New Roman"/>
          <w:b/>
          <w:bCs/>
          <w:color w:val="000000"/>
          <w:sz w:val="28"/>
          <w:szCs w:val="14"/>
        </w:rPr>
        <w:t>Logotipo = Expresión Gráfica de la Mar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4"/>
        </w:rPr>
        <w:t> </w:t>
      </w:r>
    </w:p>
    <w:p>
      <w:pPr>
        <w:pStyle w:val="Normal"/>
        <w:rPr>
          <w:rFonts w:ascii="Times New Roman" w:hAnsi="Times New Roman" w:eastAsia="Arial Unicode MS" w:cs="Arial Unicode MS"/>
          <w:b/>
          <w:b/>
          <w:bCs/>
          <w:vanish/>
          <w:color w:val="000000"/>
          <w:sz w:val="28"/>
          <w:szCs w:val="14"/>
        </w:rPr>
      </w:pPr>
      <w:r>
        <w:rPr>
          <w:rFonts w:eastAsia="Arial Unicode MS" w:cs="Arial Unicode MS" w:ascii="Times New Roman" w:hAnsi="Times New Roman"/>
          <w:b/>
          <w:bCs/>
          <w:vanish/>
          <w:color w:val="000000"/>
          <w:sz w:val="28"/>
          <w:szCs w:val="14"/>
        </w:rPr>
      </w:r>
      <w:r>
        <w:br w:type="page"/>
      </w:r>
    </w:p>
    <w:p>
      <w:pPr>
        <w:pStyle w:val="Normal"/>
        <w:ind w:firstLine="708"/>
        <w:jc w:val="both"/>
        <w:rPr>
          <w:rFonts w:eastAsia="Arial Unicode MS" w:cs="Arial Unicode MS"/>
          <w:vanish/>
          <w:color w:val="000000"/>
          <w:sz w:val="28"/>
        </w:rPr>
      </w:pPr>
      <w:r>
        <w:rPr>
          <w:rFonts w:eastAsia="Arial Unicode MS" w:cs="Arial Unicode MS"/>
          <w:vanish/>
          <w:color w:val="000000"/>
          <w:sz w:val="28"/>
        </w:rPr>
      </w:r>
    </w:p>
    <w:p>
      <w:pPr>
        <w:pStyle w:val="Normal"/>
        <w:ind w:left="708" w:hanging="0"/>
        <w:jc w:val="both"/>
        <w:rPr/>
      </w:pPr>
      <w:r>
        <w:rPr/>
        <w:t>4.2.- Política de Precio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ATALAGO DE PRODUCTOS O SERVICIO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2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072"/>
        <w:gridCol w:w="2033"/>
        <w:gridCol w:w="20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I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P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P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DIOS DE PAG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MAS DE PAG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ESCUENTOS</w:t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3.- Política de Distribución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4.- Política de Comunicación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NTA PERS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OCIONE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ACIONES PUBLICA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UBLICIDAD</w:t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.- ÁREA DE RECURS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1.- Organi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2.- Puestos de trabajo (Perfiles y funcion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ÓN DE PUESTO DE TRABAJ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6507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ESTO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ION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TUD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OCIMIENTO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NSACION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3.- Costes de Personal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UADRO DE COSTES DE 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332"/>
        <w:gridCol w:w="1770"/>
        <w:gridCol w:w="990"/>
        <w:gridCol w:w="2018"/>
      </w:tblGrid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AD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égimen General)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 (Salario Base + Complemento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S EMPRE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Comu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0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ple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0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Profesio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s Extr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20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Y E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5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otal Empresari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TOTAL COSTES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0"/>
        <w:gridCol w:w="1460"/>
        <w:gridCol w:w="2048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BAJAD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. Especial Autónomo)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SEGURIDAD SOCI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270" w:hanging="0"/>
              <w:rPr>
                <w:vertAlign w:val="superscript"/>
              </w:rPr>
            </w:pPr>
            <w:r>
              <w:rPr/>
              <w:t xml:space="preserve">29,80 %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COS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RESUMEN DE COSTES DE 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AD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COST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.- ÁREA ECONÓMICA-FINANC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6.1.- Balanc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BALANCE </w:t>
      </w:r>
    </w:p>
    <w:tbl>
      <w:tblPr>
        <w:tblW w:w="89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24" w:space="0" w:color="000000"/>
              <w:left w:val="single" w:sz="24" w:space="0" w:color="000000"/>
              <w:bottom w:val="threeDEmboss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ACTIVO</w:t>
            </w:r>
          </w:p>
        </w:tc>
        <w:tc>
          <w:tcPr>
            <w:tcW w:w="4489" w:type="dxa"/>
            <w:tcBorders>
              <w:top w:val="single" w:sz="24" w:space="0" w:color="000000"/>
              <w:left w:val="single" w:sz="24" w:space="0" w:color="000000"/>
              <w:bottom w:val="threeDEmboss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ASIVO</w:t>
            </w:r>
          </w:p>
        </w:tc>
      </w:tr>
      <w:tr>
        <w:trPr>
          <w:trHeight w:val="23" w:hRule="atLeast"/>
          <w:cantSplit w:val="true"/>
        </w:trPr>
        <w:tc>
          <w:tcPr>
            <w:tcW w:w="4489" w:type="dxa"/>
            <w:tcBorders>
              <w:top w:val="threeDEmboss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- ACTIVO NO CORRIENTE:</w:t>
            </w:r>
          </w:p>
        </w:tc>
        <w:tc>
          <w:tcPr>
            <w:tcW w:w="4489" w:type="dxa"/>
            <w:vMerge w:val="restart"/>
            <w:tcBorders>
              <w:top w:val="threeDEmboss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- PATRIMONIO NET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NDOS PROPIO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pi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er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ultados Ejercici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489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Material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Inmaterial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left="45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Financiero</w:t>
            </w:r>
          </w:p>
          <w:p>
            <w:pPr>
              <w:pStyle w:val="Normal"/>
              <w:ind w:left="450" w:hanging="0"/>
              <w:jc w:val="both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threeDEmboss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89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- PASIVO NO CORRIENT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édito a l/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stamos a l/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 xml:space="preserve">Leas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Factoring</w:t>
            </w:r>
          </w:p>
        </w:tc>
      </w:tr>
      <w:tr>
        <w:trPr>
          <w:trHeight w:val="360" w:hRule="atLeast"/>
          <w:cantSplit w:val="true"/>
        </w:trPr>
        <w:tc>
          <w:tcPr>
            <w:tcW w:w="4489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2.- ACTIVO  CORRIENTE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istenc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vertAlign w:val="subscript"/>
              </w:rPr>
            </w:pPr>
            <w:r>
              <w:rPr>
                <w:rFonts w:cs="Arial"/>
                <w:b/>
                <w:bCs/>
              </w:rPr>
              <w:t xml:space="preserve">Clientes y deudores </w:t>
            </w:r>
            <w:r>
              <w:rPr>
                <w:rFonts w:cs="Arial"/>
                <w:sz w:val="36"/>
                <w:vertAlign w:val="subscript"/>
              </w:rPr>
              <w:t>(</w:t>
            </w:r>
            <w:r>
              <w:rPr>
                <w:rFonts w:cs="Arial"/>
                <w:sz w:val="32"/>
                <w:vertAlign w:val="subscript"/>
              </w:rPr>
              <w:t>Realizable</w:t>
            </w:r>
            <w:r>
              <w:rPr>
                <w:rFonts w:cs="Arial"/>
                <w:b/>
                <w:bCs/>
                <w:sz w:val="32"/>
                <w:vertAlign w:val="subscript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b/>
                <w:bCs/>
              </w:rPr>
              <w:t xml:space="preserve">Caja y Bancos </w:t>
            </w:r>
            <w:r>
              <w:rPr>
                <w:rFonts w:cs="Arial"/>
                <w:sz w:val="32"/>
                <w:vertAlign w:val="subscript"/>
              </w:rPr>
              <w:t>(Disponible o Tesorería)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  <w:sz w:val="32"/>
                <w:vertAlign w:val="subscript"/>
              </w:rPr>
            </w:pPr>
            <w:r>
              <w:rPr>
                <w:rFonts w:cs="Arial"/>
                <w:b/>
                <w:bCs/>
                <w:sz w:val="32"/>
                <w:vertAlign w:val="subscript"/>
              </w:rPr>
            </w:r>
          </w:p>
        </w:tc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89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vertAlign w:val="subscript"/>
              </w:rPr>
            </w:pPr>
            <w:r>
              <w:rPr>
                <w:rFonts w:cs="Arial"/>
                <w:b/>
                <w:bCs/>
              </w:rPr>
              <w:t xml:space="preserve">3.- PASIVO CORRIENT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vertAlign w:val="subscript"/>
              </w:rPr>
            </w:pPr>
            <w:r>
              <w:rPr>
                <w:rFonts w:cs="Arial"/>
                <w:b/>
                <w:bCs/>
                <w:sz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vee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udas c/p entidades crédi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ACTIVO: Bienes y derechos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ACTIVO NO CORRIENTE:</w:t>
      </w:r>
      <w:r>
        <w:rPr>
          <w:b w:val="false"/>
          <w:bCs w:val="false"/>
          <w:sz w:val="36"/>
        </w:rPr>
        <w:t>: Bienes y derechos que permanecen en la empresa a largo plazo (más de un año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ACTIVO  CORRIENTE</w:t>
      </w:r>
      <w:r>
        <w:rPr>
          <w:b w:val="false"/>
          <w:bCs w:val="false"/>
          <w:sz w:val="36"/>
        </w:rPr>
        <w:t>: Bienes y derechos que permanecen en la empresa a corto  plazo (menos de un año)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PASIVOS: Obligaciones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sz w:val="36"/>
        </w:rPr>
        <w:t>PATRIMONIO NETO</w:t>
      </w:r>
      <w:r>
        <w:rPr>
          <w:rFonts w:cs="Arial"/>
          <w:b w:val="false"/>
          <w:bCs w:val="false"/>
        </w:rPr>
        <w:t xml:space="preserve">: </w:t>
      </w:r>
      <w:r>
        <w:rPr>
          <w:b w:val="false"/>
          <w:bCs w:val="false"/>
          <w:sz w:val="36"/>
        </w:rPr>
        <w:t>Recursos de que dispone la empres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PASIVO NO CORRIENTE</w:t>
      </w:r>
      <w:r>
        <w:rPr>
          <w:b w:val="false"/>
          <w:bCs w:val="false"/>
          <w:sz w:val="36"/>
        </w:rPr>
        <w:t>: Recurso que no son de la empresa y que tiene que devolver en un plazo superior al año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PASIVO CORRIENTE</w:t>
      </w:r>
      <w:r>
        <w:rPr>
          <w:b w:val="false"/>
          <w:bCs w:val="false"/>
          <w:sz w:val="36"/>
        </w:rPr>
        <w:t>: Recurso que no son de la empresa y que tiene que devolver en un plazo inferior al año</w:t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ab/>
        <w:tab/>
        <w:t>62.- Cuenta de Resultados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CUENTA DE RESULTADO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326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highlight w:val="lightGray"/>
              </w:rPr>
              <w:t>INGRES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VENTAS (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INGRESOS FINANCIEROS</w:t>
            </w:r>
          </w:p>
          <w:p>
            <w:pPr>
              <w:pStyle w:val="Normal"/>
              <w:rPr/>
            </w:pPr>
            <w:r>
              <w:rPr/>
              <w:t>(Intereses Cuentas bancari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INGRESOS..............</w:t>
            </w:r>
          </w:p>
        </w:tc>
      </w:tr>
      <w:tr>
        <w:trPr>
          <w:trHeight w:val="588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GASTOS</w:t>
            </w:r>
          </w:p>
          <w:p>
            <w:pPr>
              <w:pStyle w:val="Heading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stes Variables (B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caderí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mic Sans MS"/>
                <w:color w:val="000000"/>
              </w:rPr>
              <w:t xml:space="preserve"> </w:t>
            </w:r>
            <w:r>
              <w:rPr>
                <w:color w:val="000000"/>
              </w:rPr>
              <w:t>Materias Prima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.B (Margen Bruto)= (A-B)..............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stes Fij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ortizacione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lquiler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GASTOS.........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B.A.I (Beneficios Antes Impuestos)..............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UESTOS</w:t>
            </w:r>
          </w:p>
          <w:p>
            <w:pPr>
              <w:pStyle w:val="Normal"/>
              <w:jc w:val="center"/>
              <w:rPr>
                <w:rFonts w:eastAsia="Comic Sans MS"/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B.D.I (Beneficios Después Impuestos)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6.3.- Tesorerí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CUENTA DE TESORERIA</w:t>
      </w:r>
    </w:p>
    <w:tbl>
      <w:tblPr>
        <w:tblW w:w="13125" w:type="dxa"/>
        <w:jc w:val="left"/>
        <w:tblInd w:w="-1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974"/>
        <w:gridCol w:w="1230"/>
        <w:gridCol w:w="1037"/>
        <w:gridCol w:w="881"/>
        <w:gridCol w:w="872"/>
        <w:gridCol w:w="991"/>
        <w:gridCol w:w="932"/>
        <w:gridCol w:w="1192"/>
        <w:gridCol w:w="1026"/>
        <w:gridCol w:w="942"/>
        <w:gridCol w:w="1041"/>
        <w:gridCol w:w="87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RER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Z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RI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I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I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OST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TI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B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CI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BR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G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- Análisis Económico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center"/>
        <w:rPr>
          <w:sz w:val="36"/>
        </w:rPr>
      </w:pPr>
      <w:r>
        <w:rPr>
          <w:rFonts w:cs="Comic Sans MS" w:ascii="Comic Sans MS" w:hAnsi="Comic Sans MS"/>
          <w:sz w:val="28"/>
        </w:rPr>
        <w:t>ANÁLISIS ECONÓMICO</w:t>
      </w:r>
    </w:p>
    <w:p>
      <w:pPr>
        <w:pStyle w:val="Subtitle"/>
        <w:jc w:val="left"/>
        <w:rPr>
          <w:sz w:val="36"/>
        </w:rPr>
      </w:pPr>
      <w:r>
        <w:rPr>
          <w:sz w:val="36"/>
        </w:rPr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7826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odebloque"/>
              <w:rPr/>
            </w:pPr>
            <w:r>
              <w:rPr/>
              <w:t>RENTABILID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ind w:right="113" w:hanging="0"/>
              <w:rPr/>
            </w:pPr>
            <w:r>
              <w:rPr/>
              <w:t>RENTABILIDAD</w:t>
            </w:r>
          </w:p>
        </w:tc>
        <w:tc>
          <w:tcPr>
            <w:tcW w:w="78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 xml:space="preserve">Beneficio </w:t>
            </w:r>
          </w:p>
          <w:p>
            <w:pPr>
              <w:pStyle w:val="Heading3"/>
              <w:rPr/>
            </w:pPr>
            <w:r>
              <w:rPr/>
              <w:t>R. ECONÓMICA = ------------------------------------------- * 100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Inversión Total ( Activo Total)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Beneficios</w:t>
            </w:r>
          </w:p>
          <w:p>
            <w:pPr>
              <w:pStyle w:val="Heading3"/>
              <w:rPr/>
            </w:pPr>
            <w:r>
              <w:rPr/>
              <w:t>R. FINANCIERA = --------------------------------------- * 1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Fondos Propios 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DIVIDEN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. ACCIONISTA = --------------------------------------------------- * 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CAPITAL INVERT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ANÁLISIS ECONÓMICO (Rentabilidad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RENTABILIDAD ECONÓMICA</w:t>
      </w:r>
      <w:r>
        <w:rPr/>
        <w:t xml:space="preserve"> = Relaciona el Beneficio obtenido en la empresa con el Capital Invertido (Activo Tota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RENTABILIDAD FINANCIERA </w:t>
      </w:r>
      <w:r>
        <w:rPr/>
        <w:t>= Relaciona en Benéfico obtenido en la empresa con los capitales propios de la empresa (Fondos Propi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NTABILIDAD DEL ACCIONISTA</w:t>
      </w:r>
      <w:r>
        <w:rPr/>
        <w:t xml:space="preserve"> = Pone en relación los dividendos o beneficios que ha obtenido cada accionista, con el capital invertido</w:t>
      </w:r>
      <w:r>
        <w:br w:type="page"/>
      </w:r>
    </w:p>
    <w:p>
      <w:pPr>
        <w:pStyle w:val="Normal"/>
        <w:jc w:val="both"/>
        <w:rPr/>
      </w:pPr>
      <w:r>
        <w:rPr/>
        <w:t>6.5.- Análisis Financiero</w:t>
      </w:r>
    </w:p>
    <w:p>
      <w:pPr>
        <w:pStyle w:val="Subtitle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ÁLISIS FINANCIERO</w:t>
      </w:r>
    </w:p>
    <w:p>
      <w:pPr>
        <w:pStyle w:val="Subtitl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TIOS ANÁLISIS DE BALA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550"/>
        <w:gridCol w:w="1834"/>
      </w:tblGrid>
      <w:tr>
        <w:trPr>
          <w:trHeight w:val="5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RATIO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CONSEJADO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RGO PLAZ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Capitales Propios</w:t>
            </w:r>
          </w:p>
          <w:p>
            <w:pPr>
              <w:pStyle w:val="Heading3"/>
              <w:rPr/>
            </w:pPr>
            <w:r>
              <w:rPr/>
              <w:t>AUTONOMÍA = --------------------------------- * 1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Act.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itales Ajenos</w:t>
            </w:r>
          </w:p>
          <w:p>
            <w:pPr>
              <w:pStyle w:val="Heading3"/>
              <w:rPr/>
            </w:pPr>
            <w:r>
              <w:rPr/>
              <w:t>DEPENDENCIA -------------------------------- * I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ct.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&lt; 50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ct. To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ARANT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lang w:val="en-US"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= ------------------------------------------ * 100</w:t>
            </w:r>
          </w:p>
          <w:p>
            <w:pPr>
              <w:pStyle w:val="Heading2"/>
              <w:rPr/>
            </w:pPr>
            <w:r>
              <w:rPr/>
              <w:t>Exigible 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>
          <w:trHeight w:val="820" w:hRule="atLeast"/>
          <w:cantSplit w:val="true"/>
        </w:trPr>
        <w:tc>
          <w:tcPr>
            <w:tcW w:w="59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TO PLAZO</w:t>
            </w:r>
          </w:p>
        </w:tc>
        <w:tc>
          <w:tcPr>
            <w:tcW w:w="65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3"/>
              <w:spacing w:before="240" w:after="60"/>
              <w:rPr/>
            </w:pPr>
            <w:r>
              <w:rPr/>
              <w:t>F.  MANIOBRA = Act. Corriente – Pasivo Corriente</w:t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SITIVO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</w:rPr>
              <w:t>Act. corriente</w:t>
            </w:r>
          </w:p>
          <w:p>
            <w:pPr>
              <w:pStyle w:val="Heading3"/>
              <w:rPr/>
            </w:pPr>
            <w:r>
              <w:rPr/>
              <w:t>SOLVENCIA =------------------------------ * 100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Realizable + Dispon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Z = ------------------------------------ *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Dispon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ORERÍA = -------------------------------- *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/>
        <w:t>6.6.- Informe situación económica-financi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DICIONES DE VIABILIDAD ECONÓMIC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Para que una empresa sea viable, desde el punto de vista económico, se han de cumplir las siguientes condicione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L PRESUPUESTO DE INVERSIÓN (ACTIVO) HA DE SER CUBIERTO POR EL DE FINANCIACIÓN (PASIVO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ACTIVO = PASIV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32"/>
        </w:rPr>
      </w:pPr>
      <w:r>
        <w:rPr>
          <w:rFonts w:eastAsia="Comic Sans MS"/>
          <w:b/>
          <w:bCs/>
          <w:sz w:val="28"/>
        </w:rPr>
        <w:t xml:space="preserve"> </w:t>
      </w:r>
      <w:r>
        <w:rPr>
          <w:b/>
          <w:bCs/>
          <w:sz w:val="28"/>
        </w:rPr>
        <w:t>LOS RESULTADOS PREVISTOS (RENTABILIDAD) HAN DE SER POSITIVOS Y SUFICIENTES</w:t>
      </w:r>
    </w:p>
    <w:p>
      <w:pPr>
        <w:pStyle w:val="Normal"/>
        <w:ind w:left="84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TABILIDAD SUFICIEN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ind w:left="84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LIQUIDEZ Y TESORERÍA HAN DE SE SIEMPRE POSITIVA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TESORERÍA POSIT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7.- ÁREA JURÍDICA-ADMINISTR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- Formas Jurídica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993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: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 o Razón Social: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ital Escriturado: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icilio Social: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idad Económica: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- Trámites y Costes de Constitución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ÁMIT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GA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NEXOS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.- ESTUDIO DE MERC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álisis del Entorno ¿Qué estudiar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croentorn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croentorno</w:t>
      </w:r>
    </w:p>
    <w:p>
      <w:pPr>
        <w:pStyle w:val="Normal"/>
        <w:ind w:left="708" w:hanging="0"/>
        <w:jc w:val="both"/>
        <w:rPr/>
      </w:pPr>
      <w:r>
        <w:rPr>
          <w:rFonts w:eastAsia="Comic Sans MS"/>
        </w:rPr>
        <w:t xml:space="preserve"> </w:t>
      </w:r>
      <w:r>
        <w:rPr/>
        <w:t>Investigación de Mercad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jetiv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gida de informació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álisis e interpretación de la información</w:t>
      </w:r>
    </w:p>
    <w:p>
      <w:pPr>
        <w:pStyle w:val="Normal"/>
        <w:ind w:firstLine="708"/>
        <w:jc w:val="both"/>
        <w:rPr/>
      </w:pPr>
      <w:r>
        <w:rPr/>
        <w:t>Informe final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vencia a Largo Plaz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925"/>
        </w:tabs>
        <w:ind w:left="29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08"/>
        </w:tabs>
        <w:ind w:left="1208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ind w:firstLine="708"/>
      <w:jc w:val="both"/>
    </w:pPr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53:00Z</dcterms:created>
  <dc:creator>-</dc:creator>
  <dc:description/>
  <cp:keywords/>
  <dc:language>en-US</dc:language>
  <cp:lastModifiedBy>IES PARQUE ALUCHE</cp:lastModifiedBy>
  <cp:lastPrinted>2011-10-17T09:55:00Z</cp:lastPrinted>
  <dcterms:modified xsi:type="dcterms:W3CDTF">2014-09-18T10:53:00Z</dcterms:modified>
  <cp:revision>2</cp:revision>
  <dc:subject/>
  <dc:title>PLAN DE EMPRESA</dc:title>
</cp:coreProperties>
</file>